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SCRITÓRIO DE ENGENHAR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NG. GETULIO SILVEIRA ALVES-CREA MG 32701/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ua Celina Lisboa Frederico, 111 sala 209 Centro – Unaí-MG- 38610-00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ne: (38) 36763226 – email: getulio.silveira@uol.com.b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L DESCRITIVO OB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RIETÁRIO DA OBRA: </w:t>
      </w:r>
      <w:r>
        <w:rPr>
          <w:rFonts w:cs="Arial" w:ascii="Arial" w:hAnsi="Arial"/>
        </w:rPr>
        <w:t xml:space="preserve">CÂMARA MUNICIPAL DE UNA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NDEREÇO:</w:t>
      </w:r>
      <w:r>
        <w:rPr>
          <w:rFonts w:cs="Arial" w:ascii="Arial" w:hAnsi="Arial"/>
        </w:rPr>
        <w:t xml:space="preserve"> AV. GOVERNADOR VALADARES, 594- BAIRRO CENTRO -  UNAÍ-M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CUPAÇÃO DO IMÓVEL</w:t>
      </w:r>
      <w:r>
        <w:rPr>
          <w:rFonts w:cs="Arial" w:ascii="Arial" w:hAnsi="Arial"/>
        </w:rPr>
        <w:t xml:space="preserve"> : REPARTIÇÃO PÚBLIC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4"/>
        </w:rPr>
        <w:t>O presente memorial descritivo visa complementar e especificar os serviços e materiais a serem empregados na construção da ob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ENERALIDAD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- Do terreno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Lote: urban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Área: 579,00 m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orma: Retangul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2- Da edificação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. de Pavimentos:  0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Área Construída:  A = 2.497,99 m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ção provisória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ligações provisórias  de água e energia elétrica serão executadas de acordo as respectivas concessionárias loc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-   Ao iniciar a obra , o proprietário  terá o compromisso de contratar um profissional para   executar a obr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Trabalhos em terra</w:t>
      </w:r>
      <w:r>
        <w:rPr>
          <w:rFonts w:cs="Arial" w:ascii="Arial" w:hAnsi="Arial"/>
        </w:rPr>
        <w:t xml:space="preserve"> :  Para a implantação das fundações  foram feitas escavações e aterros conforme os projetos arquitetônico e estrutural  , a fim    de obter-se os nivelamentos indic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undações</w:t>
      </w:r>
      <w:r>
        <w:rPr>
          <w:rFonts w:cs="Arial" w:ascii="Arial" w:hAnsi="Arial"/>
        </w:rPr>
        <w:t xml:space="preserve">: As fundações forma executadas em tubulões , com  dimensões e armações de acordo com as especificações do projeto estrutural que foi  elaborado de acordo com </w:t>
      </w:r>
      <w:r>
        <w:rPr>
          <w:rFonts w:cs="Arial" w:ascii="Arial" w:hAnsi="Arial"/>
          <w:b/>
        </w:rPr>
        <w:t>NB 6118 de 200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Contra Piso</w:t>
      </w:r>
      <w:r>
        <w:rPr>
          <w:rFonts w:cs="Arial" w:ascii="Arial" w:hAnsi="Arial"/>
        </w:rPr>
        <w:t xml:space="preserve">: Após a execução da fundação e vigas baldrames , todos os espaços vazios foram reaterrados, compactados e nivelados conforme os níveis apresentados nas plantas baixas, em seguida será executado um contrapiso em concreto Fck = 13,5 Mpa , com    7 cm de espessu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uper Estrutura</w:t>
      </w:r>
      <w:r>
        <w:rPr>
          <w:rFonts w:cs="Arial" w:ascii="Arial" w:hAnsi="Arial"/>
        </w:rPr>
        <w:t xml:space="preserve">: De acordo com o cálculo estrutural  foram  executados pilares e  vigas em concreto armado com resistência    Fck = 20,0 Mpa. As  lajes serão  pré- moldadas , obedecendo as normas brasileiras e as cargas especificadas no projeto estrutural que foi  elaborado de acordo com a </w:t>
      </w:r>
      <w:r>
        <w:rPr>
          <w:rFonts w:cs="Arial" w:ascii="Arial" w:hAnsi="Arial"/>
          <w:b/>
        </w:rPr>
        <w:t>NB 6118 de 2003</w:t>
      </w:r>
      <w:r>
        <w:rPr>
          <w:rFonts w:cs="Arial" w:ascii="Arial" w:hAnsi="Arial"/>
        </w:rPr>
        <w:t>. A estrutura resiste ao fogo de acordo com os tempos especificados na IT 06 , Tabela 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Cobertura</w:t>
      </w:r>
      <w:r>
        <w:rPr>
          <w:rFonts w:cs="Arial" w:ascii="Arial" w:hAnsi="Arial"/>
        </w:rPr>
        <w:t xml:space="preserve">:  A cobertura é composta de uma estrutura de madeira sobre lajes com resistência compatível com a carga do telhado .O telhado foi construído com telha de fibrocimento e  ficou embutido na platiban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Revestimento</w:t>
      </w:r>
      <w:r>
        <w:rPr>
          <w:rFonts w:cs="Arial" w:ascii="Arial" w:hAnsi="Arial"/>
        </w:rPr>
        <w:t xml:space="preserve">:   As alvenarias internas , externas e os tetos, foram  chapiscados com cimento e areia, traço 1:3 e após a cura foi executado o reboco com 2,0 cm de espessura em argamassa 1:6.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 banheiros,serão  revestidos com azulejos cerâmicos de primeira qualidade até a altura da la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vimentação</w:t>
      </w:r>
      <w:r>
        <w:rPr>
          <w:rFonts w:cs="Arial" w:ascii="Arial" w:hAnsi="Arial"/>
        </w:rPr>
        <w:t xml:space="preserve">: Será  utilizado  em todas as dependências piso em cerâmica  PEI IV. Nas escadas será   empregado piso de cimento anti-derrapante.  No piso do passeio publico e  acessos será utilizada cerâmica anti – derrap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11- </w:t>
      </w:r>
      <w:r>
        <w:rPr>
          <w:rFonts w:cs="Arial" w:ascii="Arial" w:hAnsi="Arial"/>
          <w:b/>
          <w:sz w:val="24"/>
          <w:szCs w:val="24"/>
        </w:rPr>
        <w:t>Esquadrias</w:t>
      </w:r>
      <w:r>
        <w:rPr>
          <w:rFonts w:cs="Arial" w:ascii="Arial" w:hAnsi="Arial"/>
          <w:sz w:val="24"/>
          <w:szCs w:val="24"/>
        </w:rPr>
        <w:t xml:space="preserve">: As janelas serão em vidro temperado com ferragens de aço , com exeção das janelas da escada que serão em ferro </w:t>
      </w:r>
      <w:r>
        <w:rPr>
          <w:rFonts w:cs="Arial" w:ascii="Arial" w:hAnsi="Arial"/>
          <w:b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 e 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, atendendo`a  </w:t>
      </w:r>
      <w:r>
        <w:rPr>
          <w:rFonts w:cs="Arial" w:ascii="Arial" w:hAnsi="Arial"/>
          <w:b/>
          <w:sz w:val="24"/>
          <w:szCs w:val="24"/>
        </w:rPr>
        <w:t xml:space="preserve">IT 08 </w:t>
      </w:r>
      <w:r>
        <w:rPr>
          <w:rFonts w:cs="Arial" w:ascii="Arial" w:hAnsi="Arial"/>
          <w:sz w:val="24"/>
          <w:szCs w:val="24"/>
        </w:rPr>
        <w:t xml:space="preserve">, com dimenões  especificadas no   projet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12- </w:t>
      </w:r>
      <w:r>
        <w:rPr>
          <w:rFonts w:cs="Arial" w:ascii="Arial" w:hAnsi="Arial"/>
          <w:b/>
          <w:sz w:val="24"/>
          <w:szCs w:val="24"/>
        </w:rPr>
        <w:t>Vidro</w:t>
      </w:r>
      <w:r>
        <w:rPr>
          <w:rFonts w:cs="Arial" w:ascii="Arial" w:hAnsi="Arial"/>
          <w:sz w:val="24"/>
          <w:szCs w:val="24"/>
        </w:rPr>
        <w:t>: Os vidros  terão formatos e espessuras compatíveis com o tamanho dos caixilhos, serão todos lis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intura</w:t>
      </w:r>
      <w:r>
        <w:rPr>
          <w:rFonts w:cs="Arial" w:ascii="Arial" w:hAnsi="Arial"/>
        </w:rPr>
        <w:t>:   Sobre o reboco das alvenarias será executada  uma pintura com tinta  acrílica, trabalhando com cores e técnicas diferenciadas em determinados lugare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ro</w:t>
      </w:r>
      <w:r>
        <w:rPr>
          <w:rFonts w:cs="Arial" w:ascii="Arial" w:hAnsi="Arial"/>
        </w:rPr>
        <w:t>: Os forros sob os banheiros e áreas de serviço , bem como outras áreas a serem rebaixadas serão executado em gesso sob a laje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instalações hidro-sanitárias, elétricas-telefônicas e combate a incêndio e pânico    serão executadas de acordo com os projetos  aprovados e as normas brasileira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Observações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Para qualquer alteração a ser feita deverá ser consultado previamente o responsável técnico  e obter do mesmo a autorização por escrito, podendo o proprietário ser responsabilizado por quaisquer mudanças que venha a causar prejuízo à obr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is omissões deste memorial; serão  complementadas a nível de obra pelo responsável técnico e pelo proprietário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Unaí, 30 de julho de 2007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Eng. Getulio Silveira Alve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 32701/D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Recuodecorpodetexto2">
    <w:name w:val="Recuo de corpo de texto 2"/>
    <w:basedOn w:val="Normal"/>
    <w:qFormat/>
    <w:pPr>
      <w:ind w:left="360" w:hanging="0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55:00Z</dcterms:created>
  <dc:creator>Getulio</dc:creator>
  <dc:description/>
  <cp:keywords/>
  <dc:language>en-US</dc:language>
  <cp:lastModifiedBy>Getulio</cp:lastModifiedBy>
  <cp:lastPrinted>2007-07-30T10:23:00Z</cp:lastPrinted>
  <dcterms:modified xsi:type="dcterms:W3CDTF">2007-07-30T13:24:00Z</dcterms:modified>
  <cp:revision>6</cp:revision>
  <dc:subject/>
  <dc:title>ESCRITÓRIO DE ENGENHARIA</dc:title>
</cp:coreProperties>
</file>