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CRITÓRIO DE ENGENH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. GETULIO SILVEIRA ALVES-CREA MG 32701/D</w:t>
      </w:r>
    </w:p>
    <w:p>
      <w:pPr>
        <w:pStyle w:val="Normal"/>
        <w:jc w:val="center"/>
        <w:rPr/>
      </w:pPr>
      <w:r>
        <w:rPr>
          <w:sz w:val="18"/>
          <w:szCs w:val="18"/>
        </w:rPr>
        <w:t>Rua Celina Lisboa Frederico, 111 sala 209 Centro – Unaí-MG-</w:t>
      </w:r>
      <w:r>
        <w:rPr>
          <w:sz w:val="32"/>
          <w:szCs w:val="32"/>
        </w:rPr>
        <w:t xml:space="preserve"> </w:t>
      </w:r>
      <w:r>
        <w:rPr>
          <w:sz w:val="18"/>
          <w:szCs w:val="18"/>
        </w:rPr>
        <w:t>38610-00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ne: (38) 36763226 – email: getulio.silveira@uol.com.b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umo de Materiais Projeto de Incêndio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BRA : CÂMARA MUNICIPAL DE UNAÍ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2"/>
        <w:gridCol w:w="1162"/>
      </w:tblGrid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idrante - Bomba Hidráulic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Schneide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I-21 R/F 2 1/2 5CV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idrante - Ferro maleável classe 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. p/ cx. d´agua de concreto 150 m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jã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ovelo 9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va mach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va macho - fême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v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le dupl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o de aço galvanizad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 - 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>
                <w:sz w:val="18"/>
                <w:szCs w:val="18"/>
              </w:rPr>
              <w:t>51,00 m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ê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ê 4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ão ass. de ferro conico macho-fême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idrante - Incêndi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dor storz - roscas inter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para abrigo de mangueira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x 50 x 25 c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ve para conexão  de mangote tipo rosca - pin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a - 1.1/2" x 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guicho játo sólid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/2" 16 m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gueira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 "  15 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4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le paralelo em ferro maleáve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7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o de gaveta com haste ascendente de bronz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o glob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/2" 45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7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ão cego com corrente tipo storz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8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ão de ferro fundido para passeio com inscrição "hidrante" com tela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0x60) cm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drante - Metai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o bruto de gaveta industria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vula de retenção horiz c/ portinhol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/2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Getulio Silveira Alve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REA-MG 32701/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24:00Z</dcterms:created>
  <dc:creator>Getulio</dc:creator>
  <dc:description/>
  <cp:keywords/>
  <dc:language>en-US</dc:language>
  <cp:lastModifiedBy>Getulio</cp:lastModifiedBy>
  <dcterms:modified xsi:type="dcterms:W3CDTF">2007-08-09T18:11:00Z</dcterms:modified>
  <cp:revision>4</cp:revision>
  <dc:subject/>
  <dc:title>ESCRITÓRIO DE ENGENHARIA</dc:title>
</cp:coreProperties>
</file>