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5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6955" w:hRule="atLeast"/>
          <w:cantSplit w:val="true"/>
        </w:trPr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VISTORIAS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Protocolo nº                        data ___/___/___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isitador:                            data ___/___/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     data ___/___/___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isitador:                            data ___/___/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     data ___/___/___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isitador:                            data ___/___/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     data ___/___/___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isitador:                            data ___/___/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     data ___/___/___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isitador:                            data ___/___/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163" w:right="113" w:firstLine="276"/>
              <w:rPr/>
            </w:pPr>
            <w:r>
              <w:rPr/>
              <w:t>Protocolo nº                        data ___/___/___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63" w:right="113" w:firstLine="276"/>
              <w:rPr/>
            </w:pPr>
            <w:r>
              <w:rPr/>
              <w:t>Visitador:                            data ___/___/___  Parecer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 xml:space="preserve">   </w:t>
            </w:r>
            <w:r>
              <w:rPr>
                <w:b/>
                <w:color w:val="3366FF"/>
                <w:sz w:val="28"/>
                <w:szCs w:val="28"/>
              </w:rPr>
              <w:t>AVCB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                           AVCB n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m ___/___/___                                      Ch  S Vistori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etirado por:                                            Ass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G:                                                           Fone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                           AVCB n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m ___/___/___                                      Ch  S Vistori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etirado por:                                            Ass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G:                                                           Fone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                           AVCB n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m ___/___/___                                      Ch  S Vistori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etirado por:                                            Ass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G:                                                           Fone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55:00Z</dcterms:created>
  <dc:creator>Getulio</dc:creator>
  <dc:description/>
  <cp:keywords/>
  <dc:language>en-US</dc:language>
  <cp:lastModifiedBy>Getulio</cp:lastModifiedBy>
  <cp:lastPrinted>2007-08-02T15:41:00Z</cp:lastPrinted>
  <dcterms:modified xsi:type="dcterms:W3CDTF">2007-08-02T18:47:00Z</dcterms:modified>
  <cp:revision>5</cp:revision>
  <dc:subject/>
  <dc:title>ANEXO A – FRENTE</dc:title>
</cp:coreProperties>
</file>