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“J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360"/>
        <w:gridCol w:w="180"/>
        <w:gridCol w:w="649"/>
        <w:gridCol w:w="971"/>
        <w:gridCol w:w="758"/>
        <w:gridCol w:w="862"/>
        <w:gridCol w:w="1080"/>
        <w:gridCol w:w="360"/>
        <w:gridCol w:w="1440"/>
      </w:tblGrid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EXTINTOR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IT. 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GUA PRESSURIZADA: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 QUÍMICO SECO: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ÁS CARBONICO: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  ABC: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Ó QUIMICO SECO (SEM RODAS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-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-B:C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B: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-B:C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.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.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.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ANT. 15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.  0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UMINAÇÃO 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ERGÊN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 IT-13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RME E DETECÇÃO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 IT-14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DRANT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ULAÇÃO                65m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ANTES                 30 ( 2X15) 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ESGUICHOS REG.      16mm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ÃO MÍNIMA            250 l/m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INALIZAÇÃO D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ERGÊN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 IT-15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IGADA DE INCÊND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E IT-12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IFICAÇÃ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UPAÇÃO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VISÃO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EMPLOS</w:t>
            </w:r>
          </w:p>
        </w:tc>
      </w:tr>
      <w:tr>
        <w:trPr>
          <w:trHeight w:val="2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ARTIÇÃ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ÚBLICA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- 1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TÓRIO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BINETE D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EADORES</w:t>
            </w:r>
          </w:p>
        </w:tc>
      </w:tr>
      <w:tr>
        <w:trPr/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GA DE INCÊNDIO – IT 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UPAÇÃO/US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VISÃO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GA DE DINCÊNDI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 MJ/M²</w:t>
            </w:r>
          </w:p>
        </w:tc>
      </w:tr>
      <w:tr>
        <w:trPr>
          <w:trHeight w:val="686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S PROFISSIONAI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IS E TÉCNICO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RITÓRIO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- 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MJ/m²</w:t>
            </w:r>
          </w:p>
        </w:tc>
      </w:tr>
      <w:tr>
        <w:trPr/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IFICAÇÃO DAS EDIFICAÇÕES E ÁREAS DE RISC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O A CARGA DE INCÊNDIO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C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GA DE INCÊNDIO MJ/M²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D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MJ/m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2:55:00Z</dcterms:created>
  <dc:creator>Getulio</dc:creator>
  <dc:description/>
  <cp:keywords/>
  <dc:language>en-US</dc:language>
  <cp:lastModifiedBy>Getulio</cp:lastModifiedBy>
  <cp:lastPrinted>2007-08-15T08:38:00Z</cp:lastPrinted>
  <dcterms:modified xsi:type="dcterms:W3CDTF">2007-08-17T12:54:00Z</dcterms:modified>
  <cp:revision>5</cp:revision>
  <dc:subject/>
  <dc:title>ANEXO “J”</dc:title>
</cp:coreProperties>
</file>