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56"/>
        </w:rPr>
      </w:pPr>
      <w:r>
        <w:rPr>
          <w:sz w:val="56"/>
        </w:rPr>
        <w:t>Câmara Municipal de Unaí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Relação de materiais da obra de ampliação do prédio do Poder Legislativo de Unaí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Elétrico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Dados e Voz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SPDA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both"/>
        <w:rPr>
          <w:i/>
          <w:i/>
          <w:iCs/>
          <w:sz w:val="36"/>
          <w:szCs w:val="40"/>
        </w:rPr>
      </w:pPr>
      <w:r>
        <w:rPr>
          <w:i/>
          <w:iCs/>
          <w:sz w:val="36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  <w:u w:val="single"/>
        </w:rPr>
      </w:pPr>
      <w:r>
        <w:rPr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2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Engª Fabiana Silva Franco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vanish/>
          <w:sz w:val="40"/>
          <w:szCs w:val="40"/>
          <w:u w:val="single"/>
        </w:rPr>
      </w:pPr>
      <w:r>
        <w:rPr>
          <w:vanish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Relação de Material Pára-Raios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âmara Municipal de Unaí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84"/>
        <w:gridCol w:w="1632"/>
        <w:gridCol w:w="122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tem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ção de Materia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dad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dade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uporte guia TEL 24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uporte guia TEL 29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braçadeira guia simples duas descidas TEL 3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erminal aéreo TEL 045 com conector 5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nector paralelo TEL 7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ára-raios tipo Frankli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ste de cobre para aterrame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abo cobre nu 35 m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etroduto 40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Relação de Material Elétrico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âmara Municipal de Unaí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748"/>
        <w:gridCol w:w="12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t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ção de Materia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dad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dad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minária de emergência fixação externa - complet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minária tipo comercial 2x40W – fixação extern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minária tipo globo de 18W - complet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minária tipo tartaruga com lâmpada de 18 W – complet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monopolar de 10 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monopolar de 15 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monopolar de 30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bipolar de 30 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bipolar de 60 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tripolar de 70 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isjuntor termomagnético tripolar de 100 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ixa de embutir 4x2 retangula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ixa de embutir tipo octogonal para tet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mada 2P + T linha de primei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mada para ar condicionado linha de primei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mada para TV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terruptor simples de uma secçã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nterruptor simples de duas secçã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Quadro de proteção com barramento para 20 proteções de embuti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ixa de passagem de 40x40 de embuti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io de 2,5mm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io de 4,0mm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io de 6,0mm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bo de 16,00mm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bo de 25,00mm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vanish/>
          <w:sz w:val="40"/>
          <w:szCs w:val="40"/>
          <w:u w:val="single"/>
        </w:rPr>
      </w:pPr>
      <w:r>
        <w:rPr>
          <w:vanish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Relação de Material Dados e Voz 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âmara Municipal de Unaí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01"/>
        <w:gridCol w:w="1632"/>
        <w:gridCol w:w="13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Item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ção de Materia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dad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dade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mada RJ 11 comple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omada RJ 45 comple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onectores RJ 11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onectores RJ 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etroduto 16 mm sanfonad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ixa 40x40 de embutir – fundo de madei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bo rede informátic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bo rede telef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aixa 4x4 metal de embuti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ç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2:26:00Z</dcterms:created>
  <dc:creator>franco</dc:creator>
  <dc:description/>
  <dc:language>en-US</dc:language>
  <cp:lastModifiedBy>franco</cp:lastModifiedBy>
  <cp:lastPrinted>2007-08-15T09:45:00Z</cp:lastPrinted>
  <dcterms:modified xsi:type="dcterms:W3CDTF">2007-08-15T12:48:00Z</dcterms:modified>
  <cp:revision>6</cp:revision>
  <dc:subject/>
  <dc:title>Relação de Material Dados e Voz da Câmara Municipal de Unaí</dc:title>
</cp:coreProperties>
</file>