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SCRITÓRIO DE ENGENHARI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G.GETULIO SILVEIRA ALVES-CREA MG 32 701/D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Av. José Luiz Adjuto, 618 – Unaí-MG – 38610-000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FONE: (38) 3676 3226 – e-mail: getulio.silveira@uol.com.b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ORIAL DESCRITIV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RIETÁRIO DA OBRA</w:t>
      </w:r>
      <w:r>
        <w:rPr>
          <w:rFonts w:cs="Arial" w:ascii="Arial" w:hAnsi="Arial"/>
          <w:sz w:val="24"/>
          <w:szCs w:val="24"/>
        </w:rPr>
        <w:t>: CÂMARA MUNICIPAL DE UNAÍ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ENDEREÇO:</w:t>
      </w:r>
      <w:r>
        <w:rPr>
          <w:rFonts w:cs="Arial" w:ascii="Arial" w:hAnsi="Arial"/>
          <w:sz w:val="24"/>
          <w:szCs w:val="24"/>
        </w:rPr>
        <w:t xml:space="preserve"> AV. GOV. VALADARES 594-CENTRO-UNAÍ-MG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UPAÇÃO DO IMÓVEL</w:t>
      </w:r>
      <w:r>
        <w:rPr>
          <w:rFonts w:cs="Arial" w:ascii="Arial" w:hAnsi="Arial"/>
          <w:sz w:val="24"/>
          <w:szCs w:val="24"/>
        </w:rPr>
        <w:t>: REPARTIÇÃO PÚBLICA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FICAÇÃO QUANTO AO NÍVEL DE SEGURANÇ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De acordo com o ANEXO A da IT 09  temos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upação/uso: </w:t>
      </w:r>
      <w:r>
        <w:rPr>
          <w:rFonts w:cs="Arial" w:ascii="Arial" w:hAnsi="Arial"/>
          <w:b/>
          <w:sz w:val="24"/>
          <w:szCs w:val="24"/>
        </w:rPr>
        <w:t>Serviços profissionais, pessoais e técnico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Descrição: </w:t>
      </w:r>
      <w:r>
        <w:rPr>
          <w:rFonts w:cs="Arial" w:ascii="Arial" w:hAnsi="Arial"/>
          <w:b/>
          <w:sz w:val="24"/>
          <w:szCs w:val="24"/>
        </w:rPr>
        <w:t xml:space="preserve">Escritórios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Divisão: </w:t>
      </w:r>
      <w:r>
        <w:rPr>
          <w:rFonts w:cs="Arial" w:ascii="Arial" w:hAnsi="Arial"/>
          <w:b/>
          <w:sz w:val="24"/>
          <w:szCs w:val="24"/>
        </w:rPr>
        <w:t>D-1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Carga de incêndio: </w:t>
      </w:r>
      <w:r>
        <w:rPr>
          <w:rFonts w:cs="Arial" w:ascii="Arial" w:hAnsi="Arial"/>
          <w:b/>
          <w:sz w:val="24"/>
          <w:szCs w:val="24"/>
        </w:rPr>
        <w:t>700 MJ/m²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De acordo com a tabela do item 5.4</w:t>
      </w:r>
      <w:r>
        <w:rPr>
          <w:rFonts w:cs="Arial" w:ascii="Arial" w:hAnsi="Arial"/>
          <w:b/>
          <w:sz w:val="24"/>
          <w:szCs w:val="24"/>
        </w:rPr>
        <w:t>: RISCO MÉDIO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ÁLCULO DA POPULAÇÃO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ÉDIO NOVO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ordo com a TABELA 4 da IT 08 temos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álculo da população: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Adensamento populacional GRUPO: </w:t>
      </w:r>
      <w:r>
        <w:rPr>
          <w:rFonts w:cs="Arial" w:ascii="Arial" w:hAnsi="Arial"/>
          <w:b/>
          <w:sz w:val="24"/>
          <w:szCs w:val="24"/>
        </w:rPr>
        <w:t>D-1</w:t>
      </w:r>
      <w:r>
        <w:rPr>
          <w:rFonts w:cs="Arial" w:ascii="Arial" w:hAnsi="Arial"/>
          <w:sz w:val="24"/>
          <w:szCs w:val="24"/>
        </w:rPr>
        <w:t xml:space="preserve"> população: 01 pessoa / 7,00 m² de áre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Número de pessoas = 366,66 m² /7 pessoas/ m² )= </w:t>
      </w:r>
      <w:r>
        <w:rPr>
          <w:rFonts w:cs="Arial" w:ascii="Arial" w:hAnsi="Arial"/>
          <w:b/>
          <w:sz w:val="24"/>
          <w:szCs w:val="24"/>
        </w:rPr>
        <w:t>53 pessoa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ensamento populacional = 53 / 366,66 m² = </w:t>
      </w:r>
      <w:r>
        <w:rPr>
          <w:rFonts w:cs="Arial" w:ascii="Arial" w:hAnsi="Arial"/>
          <w:b/>
          <w:sz w:val="24"/>
          <w:szCs w:val="24"/>
        </w:rPr>
        <w:t>0,15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ordo com a TABELA 5 do DL 44.746, classificamos a obra em relação à obra como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ISCO BAIXO </w:t>
        <w:tab/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NÁRIO (construção existente)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de reunião de público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ordo com a TABELA 4 da IT 08 temos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Cálculo da população: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Adensamento populacional GRUPO: </w:t>
      </w:r>
      <w:r>
        <w:rPr>
          <w:rFonts w:cs="Arial" w:ascii="Arial" w:hAnsi="Arial"/>
          <w:b/>
          <w:sz w:val="24"/>
          <w:szCs w:val="24"/>
        </w:rPr>
        <w:t>F-5</w:t>
      </w:r>
      <w:r>
        <w:rPr>
          <w:rFonts w:cs="Arial" w:ascii="Arial" w:hAnsi="Arial"/>
          <w:sz w:val="24"/>
          <w:szCs w:val="24"/>
        </w:rPr>
        <w:t xml:space="preserve"> população: 01 pessoa / m² de área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rea do auditório =226,62 m²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úmero de pessoas = 226,62 m² /1 pessoas / m²) = </w:t>
      </w:r>
      <w:r>
        <w:rPr>
          <w:rFonts w:cs="Arial" w:ascii="Arial" w:hAnsi="Arial"/>
          <w:b/>
          <w:sz w:val="24"/>
          <w:szCs w:val="24"/>
        </w:rPr>
        <w:t>227 pessoas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ÁLCULO DAS SAÍDAS DE EMERGÊNCI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ÉDIO NOVO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ordo com o item 5.4.1.2 da IT 08, calculamos o número de unidades de passagem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upo: </w:t>
      </w:r>
      <w:r>
        <w:rPr>
          <w:rFonts w:cs="Arial" w:ascii="Arial" w:hAnsi="Arial"/>
          <w:b/>
          <w:sz w:val="24"/>
          <w:szCs w:val="24"/>
        </w:rPr>
        <w:t>D-1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= P/C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P = população: </w:t>
      </w:r>
      <w:r>
        <w:rPr>
          <w:rFonts w:cs="Arial" w:ascii="Arial" w:hAnsi="Arial"/>
          <w:b/>
          <w:sz w:val="24"/>
          <w:szCs w:val="24"/>
        </w:rPr>
        <w:t>53 pessoa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= TABELA 4 da IT 08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ESSO = 53/100 = 0,53 equivale a  1 N = 1X0,55 = 0,55 m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ADA = 53/60 =  0,88 equivale a   1 N = 1X0,55 = 0,55 m ,empregado:  1,30 m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S = 53/100=  0,53 equivale a   1 N = 1X0,55 = 0,55 m ,empregado: 2,35 m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s as medidas de projeto superam as necessárias calculadas acima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TRUÇÃO EXISTENTE - PLENÁRIO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De acordo com o item 5.4.1.2 da IT 08, calculamos o número de unidades de passagem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upo: </w:t>
      </w:r>
      <w:r>
        <w:rPr>
          <w:rFonts w:cs="Arial" w:ascii="Arial" w:hAnsi="Arial"/>
          <w:b/>
          <w:sz w:val="24"/>
          <w:szCs w:val="24"/>
        </w:rPr>
        <w:t>F-5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= P/C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P = população: </w:t>
      </w:r>
      <w:r>
        <w:rPr>
          <w:rFonts w:cs="Arial" w:ascii="Arial" w:hAnsi="Arial"/>
          <w:b/>
          <w:sz w:val="24"/>
          <w:szCs w:val="24"/>
        </w:rPr>
        <w:t>220 pessoa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= TABELA 4 da IT 08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ACESSO = 227/100 = 2,27 equivale a  3 N = 3 X 0,55 = 1,65 m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ESCADA = 227/75 = 3,00 equivale a 3 N =3 X 0,55 = 1,65 m, empregado:  1,60 m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PORTAS = 227/100 = 2,27 equivale a 3 N =3 X 0,55 = 1,65 m, empregado: 2 m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 tratar de obra existente, sem possibilidade estrutural de alargar a escada, dimensionaremos a lotação do auditório pela largura da escada existente, que é de 1,60 m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itaremos a população do auditório em 200 pessoas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. Getulio Silveira Alves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 32 701/D</w:t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06:00Z</dcterms:created>
  <dc:creator>Prefeitura Municipal de Unai</dc:creator>
  <dc:description/>
  <cp:keywords/>
  <dc:language>en-US</dc:language>
  <cp:lastModifiedBy>User</cp:lastModifiedBy>
  <dcterms:modified xsi:type="dcterms:W3CDTF">2012-02-24T13:12:00Z</dcterms:modified>
  <cp:revision>15</cp:revision>
  <dc:subject/>
  <dc:title>ESCRITÓRIO DE ENGENHARIA</dc:title>
</cp:coreProperties>
</file>